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8. Syllogistic Deduction Extended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1. Tautology and Contradiction</w:t>
      </w:r>
      <w:r>
        <w:rPr/>
        <w:t>.  Previously we extended categorical sentences beyond the traditional categorical form in allowing the same term to appear in both the subject and predicate positions.  For an existence claim – e.g., “</w:t>
      </w:r>
      <w:r>
        <w:rPr>
          <w:rFonts w:cs="Calibri" w:ascii="Calibri" w:hAnsi="Calibri"/>
        </w:rPr>
        <w:t>G’s exist</w:t>
      </w:r>
      <w:r>
        <w:rPr/>
        <w:t>” or “</w:t>
      </w:r>
      <w:r>
        <w:rPr>
          <w:rFonts w:cs="Calibri" w:ascii="Calibri" w:hAnsi="Calibri"/>
        </w:rPr>
        <w:t>There are G’s</w:t>
      </w:r>
      <w:r>
        <w:rPr/>
        <w:t>” – was stated as “</w:t>
      </w:r>
      <w:r>
        <w:rPr>
          <w:rFonts w:cs="Calibri" w:ascii="Calibri" w:hAnsi="Calibri"/>
        </w:rPr>
        <w:t>Some G are G</w:t>
      </w:r>
      <w:r>
        <w:rPr/>
        <w:t>”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ikewise, indirect proofs used an ‘absurd’ sentence serving as the categorical counterpart to a contradiction in sentence logic: a sentence of the form “</w:t>
      </w:r>
      <w:r>
        <w:rPr>
          <w:rFonts w:cs="Calibri" w:ascii="Calibri" w:hAnsi="Calibri"/>
        </w:rPr>
        <w:t>Some G are non-G</w:t>
      </w:r>
      <w:r>
        <w:rPr/>
        <w:t>”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his ‘extended categorical form’ also allows tautologies (logical truths) – sentences is guaranteed to be true, regardless of which term appears in it.  A tautology in categorical form will be a sentence of the form “</w:t>
      </w:r>
      <w:r>
        <w:rPr>
          <w:rFonts w:cs="Calibri" w:ascii="Calibri" w:hAnsi="Calibri"/>
        </w:rPr>
        <w:t>All G are G</w:t>
      </w:r>
      <w:r>
        <w:rPr/>
        <w:t>”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And just as in sentence logic, tautologies will be theorems – sentences </w:t>
      </w:r>
      <w:r>
        <w:rPr>
          <w:b/>
        </w:rPr>
        <w:t>provable</w:t>
      </w:r>
      <w:r>
        <w:rPr/>
        <w:t xml:space="preserve"> in the deductive system, without appeal to any premise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left="2880" w:hanging="0"/>
        <w:rPr>
          <w:rFonts w:eastAsia="Times New Roman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09930</wp:posOffset>
                </wp:positionH>
                <wp:positionV relativeFrom="paragraph">
                  <wp:posOffset>94615</wp:posOffset>
                </wp:positionV>
                <wp:extent cx="23317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9pt;margin-top:7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6280</wp:posOffset>
                </wp:positionH>
                <wp:positionV relativeFrom="paragraph">
                  <wp:posOffset>89535</wp:posOffset>
                </wp:positionV>
                <wp:extent cx="635" cy="4298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8"/>
        </w:rPr>
        <w:t xml:space="preserve">         </w:t>
      </w:r>
      <w:r>
        <w:rPr>
          <w:rFonts w:eastAsia="Times New Roman"/>
          <w:szCs w:val="28"/>
        </w:rPr>
        <w:tab/>
        <w:tab/>
        <w:t xml:space="preserve"> Get: All G are G (ID)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1.     Some G are non-G</w:t>
        <w:tab/>
        <w:tab/>
        <w:t>AID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16"/>
          <w:szCs w:val="28"/>
          <w:lang w:val="en-US" w:eastAsia="en-US"/>
        </w:rPr>
      </w:pPr>
      <w:r>
        <w:rPr>
          <w:rFonts w:eastAsia="Times New Roman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08025</wp:posOffset>
                </wp:positionH>
                <wp:positionV relativeFrom="paragraph">
                  <wp:posOffset>113665</wp:posOffset>
                </wp:positionV>
                <wp:extent cx="201168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75pt;margin-top:8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2.     All G are G </w:t>
        <w:tab/>
        <w:tab/>
        <w:tab/>
        <w:t xml:space="preserve"> 2, ID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2. One-Predicate Existentials and Universals</w:t>
      </w:r>
      <w:r>
        <w:rPr/>
        <w:t>.  Consider: every object in the universe is either G or non-G.  And that holds regardless of what predicate G translates: every object is either a cat or a non-cat, but likewise every object is either a unicorn or a non-unicorn.  So between the Gs and the non-Gs, we include every object in the univers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That means that if both of the following claims are true, then </w:t>
      </w:r>
      <w:r>
        <w:rPr>
          <w:b/>
        </w:rPr>
        <w:t>everything is H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(1) All G are H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(2) All non-G are 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Of course that holds for any predicate, not just for H.  So if both the following claims are true, then </w:t>
      </w:r>
      <w:r>
        <w:rPr>
          <w:b/>
        </w:rPr>
        <w:t>everything is J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(3) All G are J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(4) All non-G are J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But importantly, this holds likewise for predicate G itself: if all G are G, and all non-G are G, then </w:t>
      </w:r>
      <w:r>
        <w:rPr>
          <w:b/>
        </w:rPr>
        <w:t>everything is G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(5) All G are G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(6) All non-G are G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nd in this case we can simplify our phrasing.  For as already noted, the first claim, “</w:t>
      </w:r>
      <w:r>
        <w:rPr>
          <w:rFonts w:cs="Calibri" w:ascii="Calibri" w:hAnsi="Calibri"/>
        </w:rPr>
        <w:t>All G are G</w:t>
      </w:r>
      <w:r>
        <w:rPr/>
        <w:t>,” is a tautology built into the logical system.  The only claim of substance here is thus the second: that “</w:t>
      </w:r>
      <w:r>
        <w:rPr>
          <w:rFonts w:cs="Calibri" w:ascii="Calibri" w:hAnsi="Calibri"/>
        </w:rPr>
        <w:t>All non-G are G</w:t>
      </w:r>
      <w:r>
        <w:rPr/>
        <w:t>”.  So here is our way of making a one-predicate universe claim in (extended) categorical for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“</w:t>
      </w:r>
      <w:r>
        <w:rPr>
          <w:rFonts w:cs="Calibri" w:ascii="Calibri" w:hAnsi="Calibri"/>
        </w:rPr>
        <w:t>Everything is G</w:t>
      </w:r>
      <w:r>
        <w:rPr/>
        <w:t>”:  All non-G are G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f we wish to make a one-predicate universal claim about a negative predicate, we can begin with the same two sentences (or sentence-forms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(7) All G are non-G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(8) All non-G are non-G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n this case the second sentence is the tautology, meaning all the content is carried by the first.  So to say “</w:t>
      </w:r>
      <w:r>
        <w:rPr>
          <w:rFonts w:cs="Calibri" w:ascii="Calibri" w:hAnsi="Calibri"/>
        </w:rPr>
        <w:t>Everything is non-G</w:t>
      </w:r>
      <w:r>
        <w:rPr/>
        <w:t>” in categorical form, we write “</w:t>
      </w:r>
      <w:r>
        <w:rPr>
          <w:rFonts w:cs="Calibri" w:ascii="Calibri" w:hAnsi="Calibri"/>
        </w:rPr>
        <w:t>All G are non-G</w:t>
      </w:r>
      <w:r>
        <w:rPr/>
        <w:t xml:space="preserve">”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“</w:t>
      </w:r>
      <w:r>
        <w:rPr>
          <w:rFonts w:cs="Calibri" w:ascii="Calibri" w:hAnsi="Calibri"/>
        </w:rPr>
        <w:t>Everything is non-G</w:t>
      </w:r>
      <w:r>
        <w:rPr/>
        <w:t>” (equivalently: “</w:t>
      </w:r>
      <w:r>
        <w:rPr>
          <w:rFonts w:cs="Calibri" w:ascii="Calibri" w:hAnsi="Calibri"/>
        </w:rPr>
        <w:t>Nothing is G</w:t>
      </w:r>
      <w:r>
        <w:rPr/>
        <w:t xml:space="preserve">”): 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All G are non-G</w:t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That allows us to make a one-predicate counterpart to the tradition square of opposition.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32"/>
          <w:szCs w:val="32"/>
        </w:rPr>
        <w:t>One-Predicate Square of Opposition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32"/>
          <w:szCs w:val="28"/>
        </w:rPr>
      </w:pPr>
      <w:r>
        <w:rPr>
          <w:rFonts w:eastAsia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4444"/>
      </w:tblGrid>
      <w:tr>
        <w:trPr>
          <w:trHeight w:val="800" w:hRule="atLeast"/>
        </w:trPr>
        <w:tc>
          <w:tcPr>
            <w:tcW w:w="37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(A)</w:t>
            </w:r>
            <w:r>
              <w:rPr>
                <w:rFonts w:eastAsia="Times New Roman"/>
                <w:szCs w:val="28"/>
              </w:rPr>
              <w:t xml:space="preserve"> “Everything is G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 Math" w:cs="Cambria Math" w:ascii="Cambria Math" w:hAnsi="Cambria Math"/>
                <w:szCs w:val="28"/>
              </w:rPr>
              <w:t xml:space="preserve">         </w:t>
            </w:r>
            <w:r>
              <w:rPr>
                <w:rFonts w:eastAsia="Times New Roman"/>
                <w:b/>
                <w:sz w:val="32"/>
                <w:szCs w:val="32"/>
              </w:rPr>
              <w:t>All non-G are 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91440</wp:posOffset>
                      </wp:positionV>
                      <wp:extent cx="1828800" cy="897890"/>
                      <wp:effectExtent l="4445" t="8890" r="4445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897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8pt,7.2pt" to="257.75pt,77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80010</wp:posOffset>
                      </wp:positionV>
                      <wp:extent cx="1828800" cy="895985"/>
                      <wp:effectExtent l="4445" t="8890" r="4445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89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05pt,6.3pt" to="257pt,76.8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                    </w:t>
            </w:r>
            <w:r>
              <w:rPr>
                <w:rFonts w:eastAsia="Times New Roman"/>
                <w:b/>
                <w:szCs w:val="28"/>
              </w:rPr>
              <w:t>(E)</w:t>
            </w:r>
            <w:r>
              <w:rPr>
                <w:rFonts w:eastAsia="Times New Roman"/>
                <w:szCs w:val="28"/>
              </w:rPr>
              <w:t xml:space="preserve">  “Nothing is G”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rFonts w:eastAsia="Times New Roman"/>
                <w:b/>
                <w:sz w:val="32"/>
                <w:szCs w:val="32"/>
              </w:rPr>
              <w:t>All G are non-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32"/>
                <w:szCs w:val="28"/>
              </w:rPr>
            </w:pPr>
            <w:r>
              <w:rPr>
                <w:rFonts w:eastAsia="Times New Roman"/>
                <w:b/>
                <w:sz w:val="32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3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(I)</w:t>
            </w:r>
            <w:r>
              <w:rPr>
                <w:rFonts w:eastAsia="Times New Roman"/>
                <w:szCs w:val="28"/>
              </w:rPr>
              <w:t xml:space="preserve">  “Something is G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Times New Roman"/>
                <w:b/>
                <w:sz w:val="32"/>
                <w:szCs w:val="32"/>
              </w:rPr>
              <w:t>Some G are G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8"/>
              </w:rPr>
            </w:pPr>
            <w:r>
              <w:rPr>
                <w:rFonts w:eastAsia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       </w:t>
            </w:r>
            <w:r>
              <w:rPr>
                <w:rFonts w:eastAsia="Times New Roman"/>
                <w:b/>
                <w:szCs w:val="28"/>
              </w:rPr>
              <w:t>(O)</w:t>
            </w:r>
            <w:r>
              <w:rPr>
                <w:rFonts w:eastAsia="Times New Roman"/>
                <w:szCs w:val="28"/>
              </w:rPr>
              <w:t xml:space="preserve"> “Something is not G”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</w:t>
            </w:r>
            <w:r>
              <w:rPr>
                <w:rFonts w:eastAsia="Times New Roman"/>
                <w:b/>
                <w:sz w:val="32"/>
                <w:szCs w:val="32"/>
              </w:rPr>
              <w:t>Some non-G are non-G</w:t>
            </w:r>
            <w:r>
              <w:rPr>
                <w:rFonts w:eastAsia="Times New Roman" w:cs="Cambria Math" w:ascii="Cambria Math" w:hAnsi="Cambria Math"/>
                <w:b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As an application of this one-predicate sentence format, we can show that if all Gs are H, and all Gs are also non-H, then </w:t>
      </w:r>
      <w:r>
        <w:rPr>
          <w:b/>
        </w:rPr>
        <w:t>there are no Gs</w:t>
      </w:r>
      <w:r>
        <w:rPr/>
        <w:t xml:space="preserve"> (that Gs don’t exist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1.     All G are H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2.     All G are non-H </w:t>
      </w:r>
    </w:p>
    <w:p>
      <w:pPr>
        <w:pStyle w:val="Normal"/>
        <w:spacing w:lineRule="auto" w:line="240" w:before="0" w:after="0"/>
        <w:ind w:left="2880" w:hanging="0"/>
        <w:rPr>
          <w:rFonts w:eastAsia="Times New Roman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09930</wp:posOffset>
                </wp:positionH>
                <wp:positionV relativeFrom="paragraph">
                  <wp:posOffset>94615</wp:posOffset>
                </wp:positionV>
                <wp:extent cx="23317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pt;margin-top:7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6280</wp:posOffset>
                </wp:positionH>
                <wp:positionV relativeFrom="paragraph">
                  <wp:posOffset>89535</wp:posOffset>
                </wp:positionV>
                <wp:extent cx="635" cy="10426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8"/>
        </w:rPr>
        <w:t xml:space="preserve">         </w:t>
      </w:r>
      <w:r>
        <w:rPr>
          <w:rFonts w:eastAsia="Times New Roman"/>
          <w:szCs w:val="28"/>
        </w:rPr>
        <w:tab/>
        <w:tab/>
        <w:t xml:space="preserve"> Get: All G are non-G (ID)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3.     Some G are G</w:t>
        <w:tab/>
        <w:tab/>
        <w:tab/>
        <w:t>AID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4.     Some G are H   </w:t>
        <w:tab/>
        <w:tab/>
        <w:t>1, 3, L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5.     Some H are G</w:t>
        <w:tab/>
        <w:tab/>
        <w:tab/>
        <w:t>4, S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/>
          <w:szCs w:val="28"/>
        </w:rPr>
        <w:t>6.     Some H are non-H</w:t>
        <w:tab/>
        <w:tab/>
        <w:t>2, 5, Lim L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16"/>
          <w:szCs w:val="28"/>
          <w:lang w:val="en-US" w:eastAsia="en-US"/>
        </w:rPr>
      </w:pPr>
      <w:r>
        <w:rPr>
          <w:rFonts w:eastAsia="Times New Roman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08025</wp:posOffset>
                </wp:positionH>
                <wp:positionV relativeFrom="paragraph">
                  <wp:posOffset>113665</wp:posOffset>
                </wp:positionV>
                <wp:extent cx="201168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75pt;margin-top:8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7.     All G are non-G </w:t>
        <w:tab/>
        <w:tab/>
        <w:t xml:space="preserve"> 3, 6, ID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We add the following intuitively valid argument form as a further rule of the deductive syst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8"/>
        </w:rPr>
        <w:t>Existence (E)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tbl>
      <w:tblPr>
        <w:tblW w:w="792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330"/>
      </w:tblGrid>
      <w:tr>
        <w:trPr/>
        <w:tc>
          <w:tcPr>
            <w:tcW w:w="4590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1. Some men are mammals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07315</wp:posOffset>
                      </wp:positionV>
                      <wp:extent cx="914400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8.45pt" to="106.6pt,8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Men exist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1. Some G are H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34620</wp:posOffset>
                      </wp:positionV>
                      <wp:extent cx="914400" cy="0"/>
                      <wp:effectExtent l="0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5pt,10.6pt" to="107.2pt,10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Some G are G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792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330"/>
      </w:tblGrid>
      <w:tr>
        <w:trPr/>
        <w:tc>
          <w:tcPr>
            <w:tcW w:w="4590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1. Some men are non-unicorns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07315</wp:posOffset>
                      </wp:positionV>
                      <wp:extent cx="914400" cy="0"/>
                      <wp:effectExtent l="0" t="9525" r="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8.45pt" to="106.6pt,8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Men exist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1. Some G are non-H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34620</wp:posOffset>
                      </wp:positionV>
                      <wp:extent cx="914400" cy="0"/>
                      <wp:effectExtent l="0" t="9525" r="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5pt,10.6pt" to="107.2pt,10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Some G are G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ile this rule allows us to deduce an existence claim for the subject of an I or O sentence, it’s trivial to deduce an existence claim for the predicate as well.  (In fact, no Indirect Deduction is needed for this.)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/>
          <w:szCs w:val="28"/>
        </w:rPr>
        <w:t>1.     Some G are H</w:t>
      </w:r>
    </w:p>
    <w:p>
      <w:pPr>
        <w:pStyle w:val="Normal"/>
        <w:spacing w:lineRule="auto" w:line="240" w:before="0" w:after="0"/>
        <w:ind w:left="28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09930</wp:posOffset>
                </wp:positionH>
                <wp:positionV relativeFrom="paragraph">
                  <wp:posOffset>94615</wp:posOffset>
                </wp:positionV>
                <wp:extent cx="233172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pt;margin-top:7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8"/>
        </w:rPr>
        <w:t xml:space="preserve">         </w:t>
      </w:r>
      <w:r>
        <w:rPr>
          <w:rFonts w:eastAsia="Times New Roman"/>
          <w:szCs w:val="28"/>
        </w:rPr>
        <w:tab/>
        <w:tab/>
        <w:t xml:space="preserve"> Get: Some H are H 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2.     Some H are G</w:t>
        <w:tab/>
        <w:tab/>
        <w:tab/>
        <w:t>1, Sw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3.     Some H are H   </w:t>
        <w:tab/>
        <w:tab/>
        <w:t>2, E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And (E) yields a deduction for the following argumen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438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4860"/>
      </w:tblGrid>
      <w:tr>
        <w:trPr/>
        <w:tc>
          <w:tcPr>
            <w:tcW w:w="35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. Unicorns don’t exist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06680</wp:posOffset>
                      </wp:positionV>
                      <wp:extent cx="914400" cy="0"/>
                      <wp:effectExtent l="0" t="9525" r="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5pt,8.4pt" to="107.8pt,8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No horses are unicorns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All G are non-G.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43510</wp:posOffset>
                      </wp:positionV>
                      <wp:extent cx="914400" cy="0"/>
                      <wp:effectExtent l="0" t="9525" r="0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1.3pt" to="106pt,11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b/>
              </w:rPr>
              <w:t>All H are non-G.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/>
          <w:szCs w:val="28"/>
        </w:rPr>
        <w:t>1.     All G are non-G</w:t>
      </w:r>
    </w:p>
    <w:p>
      <w:pPr>
        <w:pStyle w:val="Normal"/>
        <w:spacing w:lineRule="auto" w:line="240" w:before="0" w:after="0"/>
        <w:ind w:left="28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09930</wp:posOffset>
                </wp:positionH>
                <wp:positionV relativeFrom="paragraph">
                  <wp:posOffset>94615</wp:posOffset>
                </wp:positionV>
                <wp:extent cx="233172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pt;margin-top:7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6280</wp:posOffset>
                </wp:positionH>
                <wp:positionV relativeFrom="paragraph">
                  <wp:posOffset>89535</wp:posOffset>
                </wp:positionV>
                <wp:extent cx="635" cy="10426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8"/>
        </w:rPr>
        <w:t xml:space="preserve">         </w:t>
      </w:r>
      <w:r>
        <w:rPr>
          <w:rFonts w:eastAsia="Times New Roman"/>
          <w:szCs w:val="28"/>
        </w:rPr>
        <w:tab/>
        <w:tab/>
        <w:t xml:space="preserve"> Get:  All H are non-G (ID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/>
          <w:szCs w:val="28"/>
        </w:rPr>
        <w:t>2.     Some H are G</w:t>
        <w:tab/>
        <w:tab/>
        <w:tab/>
        <w:t>AID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3.     Some G are H   </w:t>
        <w:tab/>
        <w:tab/>
        <w:t>2, Sw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4.     Some G are G</w:t>
        <w:tab/>
        <w:tab/>
        <w:tab/>
        <w:t>3, E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5.     Some G are non-G</w:t>
        <w:tab/>
        <w:tab/>
        <w:t>1, 4, L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16"/>
          <w:szCs w:val="28"/>
          <w:lang w:val="en-US" w:eastAsia="en-US"/>
        </w:rPr>
      </w:pPr>
      <w:r>
        <w:rPr>
          <w:rFonts w:eastAsia="Times New Roman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08025</wp:posOffset>
                </wp:positionH>
                <wp:positionV relativeFrom="paragraph">
                  <wp:posOffset>113665</wp:posOffset>
                </wp:positionV>
                <wp:extent cx="201168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75pt;margin-top:8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6.     All H are non-G </w:t>
        <w:tab/>
        <w:tab/>
        <w:t xml:space="preserve"> 2, 5, ID</w:t>
      </w:r>
    </w:p>
    <w:p>
      <w:pPr>
        <w:pStyle w:val="Normal"/>
        <w:spacing w:lineRule="auto" w:line="240" w:before="0" w:after="0"/>
        <w:rPr/>
      </w:pPr>
      <w:r>
        <w:rPr/>
        <w:t>[ A further derived rule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Repetition</w:t>
      </w:r>
      <w:r>
        <w:rPr/>
        <w:t xml:space="preserve"> (for universal and existential sentences)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1.     All G are H</w:t>
      </w:r>
    </w:p>
    <w:p>
      <w:pPr>
        <w:pStyle w:val="Normal"/>
        <w:spacing w:lineRule="auto" w:line="240" w:before="0" w:after="0"/>
        <w:ind w:left="2880" w:hanging="0"/>
        <w:rPr>
          <w:rFonts w:eastAsia="Times New Roman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09930</wp:posOffset>
                </wp:positionH>
                <wp:positionV relativeFrom="paragraph">
                  <wp:posOffset>94615</wp:posOffset>
                </wp:positionV>
                <wp:extent cx="233172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pt;margin-top:7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8"/>
        </w:rPr>
        <w:t xml:space="preserve">         </w:t>
      </w:r>
      <w:r>
        <w:rPr>
          <w:rFonts w:eastAsia="Times New Roman"/>
          <w:szCs w:val="28"/>
        </w:rPr>
        <w:tab/>
        <w:tab/>
        <w:t xml:space="preserve"> Get: All G are H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2.     All non-H are non-G</w:t>
        <w:tab/>
        <w:t>1, S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3.     All G are H </w:t>
        <w:tab/>
        <w:tab/>
        <w:tab/>
        <w:t>2, S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1.     Some G are H</w:t>
      </w:r>
    </w:p>
    <w:p>
      <w:pPr>
        <w:pStyle w:val="Normal"/>
        <w:spacing w:lineRule="auto" w:line="240" w:before="0" w:after="0"/>
        <w:ind w:left="2880" w:hanging="0"/>
        <w:rPr>
          <w:rFonts w:eastAsia="Times New Roman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09930</wp:posOffset>
                </wp:positionH>
                <wp:positionV relativeFrom="paragraph">
                  <wp:posOffset>94615</wp:posOffset>
                </wp:positionV>
                <wp:extent cx="233172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pt;margin-top:7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8"/>
        </w:rPr>
        <w:t xml:space="preserve">         </w:t>
      </w:r>
      <w:r>
        <w:rPr>
          <w:rFonts w:eastAsia="Times New Roman"/>
          <w:szCs w:val="28"/>
        </w:rPr>
        <w:tab/>
        <w:tab/>
        <w:t xml:space="preserve"> Get: Some G are H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2.     Some H are G</w:t>
        <w:tab/>
        <w:tab/>
        <w:tab/>
        <w:t>1, S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3.     Some G are H </w:t>
        <w:tab/>
        <w:tab/>
        <w:t>2, S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4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  <w:lang w:val="en-US" w:eastAsia="en-US"/>
      </w:rPr>
      <w:t xml:space="preserve"> </w:t>
      <w:tab/>
      <w:tab/>
      <w:t>Categorical Syllogism</w:t>
    </w:r>
  </w:p>
  <w:p>
    <w:pPr>
      <w:pStyle w:val="Header"/>
      <w:spacing w:before="0" w:after="16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4.8. Syllogistic Deductions Extended     5.8.17</w:t>
      <w:tab/>
      <w:tab/>
      <w:t>4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spacing w:before="0" w:after="160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280.6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8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23:01:00Z</dcterms:created>
  <dc:creator>Brian Beakley</dc:creator>
  <dc:description/>
  <cp:keywords/>
  <dc:language>en-US</dc:language>
  <cp:lastModifiedBy>Brian Beakley</cp:lastModifiedBy>
  <dcterms:modified xsi:type="dcterms:W3CDTF">2017-05-30T21:31:00Z</dcterms:modified>
  <cp:revision>3</cp:revision>
  <dc:subject/>
  <dc:title/>
</cp:coreProperties>
</file>